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H, Standard Specifications for Construction of Airports” are incorporated into this specification.  </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Airport Underground Electrical Duct (FAA)” Work is shown in the Contract Documents.  Underground electrical duct and/or conduit for use with airport underground electrical and communication systems, shall be provided in accordance with the applicable provisions of FAA Item L-110, Airport Underground Electrical Duct Banks and Conduits, attached hereto.</w:t>
      </w:r>
    </w:p>
    <w:p>
      <w:pPr>
        <w:pStyle w:val="NumberedMaterial"/>
        <w:numPr>
          <w:ilvl w:val="1"/>
          <w:numId w:val="3"/>
        </w:numPr>
        <w:rPr/>
      </w:pPr>
      <w:r>
        <w:rPr/>
        <w:t>GOVERNING CODES, STANDARDS, AND REFERENCES</w:t>
      </w:r>
    </w:p>
    <w:p>
      <w:pPr>
        <w:pStyle w:val="NumberedMaterial"/>
        <w:numPr>
          <w:ilvl w:val="2"/>
          <w:numId w:val="3"/>
        </w:numPr>
        <w:rPr/>
      </w:pPr>
      <w:r>
        <w:rPr/>
        <w:t>TBD</w:t>
      </w:r>
    </w:p>
    <w:p>
      <w:pPr>
        <w:pStyle w:val="NumberedMaterial"/>
        <w:numPr>
          <w:ilvl w:val="1"/>
          <w:numId w:val="3"/>
        </w:numPr>
        <w:rPr/>
      </w:pPr>
      <w:r>
        <w:rPr/>
        <w:t>SUBMITTALS</w:t>
      </w:r>
    </w:p>
    <w:p>
      <w:pPr>
        <w:pStyle w:val="NumberedMaterial"/>
        <w:numPr>
          <w:ilvl w:val="2"/>
          <w:numId w:val="3"/>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3"/>
        </w:numPr>
        <w:rPr/>
      </w:pPr>
      <w:r>
        <w:rPr/>
        <w:t xml:space="preserve">Submittals shall include the following:  </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3"/>
        </w:numPr>
        <w:rPr>
          <w:u w:val="single"/>
        </w:rPr>
      </w:pPr>
      <w:r>
        <w:rPr>
          <w:u w:val="single"/>
        </w:rPr>
        <w:t>NOT USED</w:t>
      </w:r>
    </w:p>
    <w:p>
      <w:pPr>
        <w:pStyle w:val="NumberedMaterial"/>
        <w:numPr>
          <w:ilvl w:val="0"/>
          <w:numId w:val="0"/>
        </w:numPr>
        <w:ind w:left="720" w:hanging="0"/>
        <w:rPr>
          <w:u w:val="single"/>
        </w:rPr>
      </w:pPr>
      <w:r>
        <w:rPr>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02/25/2020 Revised per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8" w:name="_Ref301943949"/>
      <w:bookmarkEnd w:id="8"/>
      <w:r>
        <w:rPr>
          <w:rFonts w:eastAsia="Times New Roman" w:cs="Times New Roman" w:ascii="Times New Roman" w:hAnsi="Times New Roman"/>
          <w:b/>
        </w:rPr>
        <w:t>Item L-110 Airport Underground Electrical Duct Banks and Conduit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1.1</w:t>
      </w:r>
      <w:r>
        <w:rPr>
          <w:rFonts w:eastAsia="Times New Roman" w:cs="Times New Roman" w:ascii="Times New Roman" w:hAnsi="Times New Roman"/>
          <w:szCs w:val="20"/>
        </w:rPr>
        <w:t xml:space="preserve"> This item shall consist of underground electrical conduits and duct banks (single or multiple conduits encased in concrete or buried in sand) installed per this specification at the locations and per the dimensions, designs, and details shown on the plans. This item shall include furnishing and installing of all underground electrical duct banks and individual and multiple underground conduits </w:t>
      </w:r>
      <w:r>
        <w:rPr>
          <w:rFonts w:eastAsia="Times New Roman" w:cs="Times New Roman" w:ascii="Times New Roman" w:hAnsi="Times New Roman"/>
          <w:b/>
          <w:szCs w:val="20"/>
        </w:rPr>
        <w:t>[   </w:t>
      </w:r>
      <w:r>
        <w:rPr>
          <w:rFonts w:eastAsia="Times New Roman" w:cs="Courier New" w:ascii="Courier New" w:hAnsi="Courier New"/>
        </w:rPr>
        <w:t>and removal of existing duct banks</w:t>
      </w:r>
      <w:r>
        <w:rPr>
          <w:rFonts w:eastAsia="Times New Roman" w:cs="Times New Roman" w:ascii="Times New Roman" w:hAnsi="Times New Roman"/>
          <w:b/>
          <w:szCs w:val="20"/>
        </w:rPr>
        <w:t>   ]</w:t>
      </w:r>
      <w:r>
        <w:rPr>
          <w:rFonts w:eastAsia="Times New Roman" w:cs="Times New Roman" w:ascii="Times New Roman" w:hAnsi="Times New Roman"/>
          <w:szCs w:val="20"/>
        </w:rPr>
        <w:t>. It shall also include all turfing trenching, backfilling, removal, and restoration of any paved or turfed areas; concrete encasement, mandrelling, pulling lines, duct markers, plugging of conduits, and the testing of the installation as a completed system ready for installation of cables per the plans and specifications. This item shall also include furnishing and installing conduits and all incidentals for providing positive drainage of the system. Verification of existing ducts is incidental to the pay items provided in this specifica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When removal of existing electrical duct banks and associated equipment is required as a part of the project, the Engineer will edit specification as necessary to cover removal, disposal, and ownership.  Include necessary details and information on the plans specifica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QUIPMENT AND 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720" w:leader="none"/>
          <w:tab w:val="left" w:pos="1440" w:leader="none"/>
          <w:tab w:val="left" w:pos="2160" w:leader="none"/>
        </w:tabs>
        <w:spacing w:lineRule="auto" w:line="240" w:before="240" w:after="120"/>
        <w:rPr>
          <w:rFonts w:ascii="Times New Roman" w:hAnsi="Times New Roman" w:eastAsia="Times New Roman" w:cs="Times New Roman"/>
          <w:szCs w:val="20"/>
        </w:rPr>
      </w:pPr>
      <w:r>
        <w:rPr>
          <w:rFonts w:eastAsia="Times New Roman" w:cs="Times New Roman" w:ascii="Times New Roman" w:hAnsi="Times New Roman"/>
          <w:b/>
          <w:szCs w:val="20"/>
        </w:rPr>
        <w:t>110-2.1 General.</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All equipment and materials covered by referenced specifications shall be subject to acceptance through manufacturer’s certification of compliance with the applicable specification when requested by the RPR.</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b.</w:t>
      </w:r>
      <w:r>
        <w:rPr>
          <w:rFonts w:eastAsia="Times New Roman" w:cs="Times New Roman" w:ascii="Times New Roman" w:hAnsi="Times New Roman"/>
          <w:bCs/>
          <w:szCs w:val="20"/>
        </w:rPr>
        <w:t xml:space="preserve"> Manufacturer’s certifications shall not relieve the Contractor of the responsibility to provide </w:t>
      </w:r>
      <w:r>
        <w:rPr>
          <w:rFonts w:eastAsia="Times New Roman" w:cs="Times New Roman" w:ascii="Times New Roman" w:hAnsi="Times New Roman"/>
          <w:bCs/>
          <w:szCs w:val="20"/>
          <w:u w:val="single"/>
        </w:rPr>
        <w:t>materials</w:t>
      </w:r>
      <w:r>
        <w:rPr>
          <w:rFonts w:eastAsia="Times New Roman" w:cs="Times New Roman" w:ascii="Times New Roman" w:hAnsi="Times New Roman"/>
          <w:bCs/>
          <w:szCs w:val="20"/>
        </w:rPr>
        <w:t xml:space="preserve"> per these specifications and acceptable to the RPR. Materials supplied and/or installed that do not comply with these specifications shall be removed, when directed by the RPR and replaced with materials, that comply with these specifications, at the Contractor’s cos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w:t>
      </w:r>
      <w:r>
        <w:rPr>
          <w:rFonts w:eastAsia="Times New Roman" w:cs="Times New Roman" w:ascii="Times New Roman" w:hAnsi="Times New Roman"/>
          <w:bCs/>
          <w:szCs w:val="20"/>
        </w:rPr>
        <w:t>All materials and equipment used to construct this item shall be submitted to the RPR for approval prior to ordering the equipment. Submittals consisting of marked catalog sheets or shop drawings shall be provided. Submittal data shall be presented in a clear, precise and thorough manner. Original catalog sheets are preferred. Photocopies are acceptable provided they are as good a quality as the original. Clearly and boldly mark each copy to identify products or models applicable to this project. Indicate all optional equipment and delete non-pertinent data. Submittals for components of electrical equipment and systems shall identify the equipment for which they apply on each submittal sheet. Markings shall be made bold and clear with arrows or circles (highlighting is not acceptable). The Contractor is solely responsible for delays in project that accrue directly or indirectly from late submissions or resubmissions of submittal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d. </w:t>
      </w:r>
      <w:r>
        <w:rPr>
          <w:rFonts w:eastAsia="Times New Roman" w:cs="Times New Roman" w:ascii="Times New Roman" w:hAnsi="Times New Roman"/>
          <w:bCs/>
          <w:szCs w:val="20"/>
        </w:rPr>
        <w:t>The data submitted shall be sufficient, in the opinion of the RPR, to determine compliance with the plans and specifications.</w:t>
      </w:r>
      <w:r>
        <w:rPr>
          <w:rFonts w:eastAsia="Times New Roman" w:cs="Times New Roman" w:ascii="Times New Roman" w:hAnsi="Times New Roman"/>
          <w:b/>
          <w:bCs/>
          <w:szCs w:val="20"/>
        </w:rPr>
        <w:t xml:space="preserve"> </w:t>
      </w:r>
      <w:r>
        <w:rPr>
          <w:rFonts w:eastAsia="Times New Roman" w:cs="Times New Roman" w:ascii="Times New Roman" w:hAnsi="Times New Roman"/>
          <w:bCs/>
          <w:szCs w:val="20"/>
        </w:rPr>
        <w:t xml:space="preserve">The Contractor’s submittals shall be </w:t>
      </w:r>
      <w:r>
        <w:rPr>
          <w:rFonts w:eastAsia="Times New Roman" w:cs="Times New Roman" w:ascii="Times New Roman" w:hAnsi="Times New Roman"/>
          <w:b/>
          <w:bCs/>
          <w:szCs w:val="20"/>
        </w:rPr>
        <w:t>[   </w:t>
      </w:r>
      <w:r>
        <w:rPr>
          <w:rFonts w:eastAsia="Times New Roman" w:cs="Courier New" w:ascii="Courier New" w:hAnsi="Courier New"/>
          <w:bCs/>
        </w:rPr>
        <w:t>neatly bound in a properly sized 3-ring binder, tabbed by specification section.</w:t>
      </w:r>
      <w:r>
        <w:rPr>
          <w:rFonts w:eastAsia="Times New Roman" w:cs="Times New Roman" w:ascii="Times New Roman" w:hAnsi="Times New Roman"/>
          <w:b/>
          <w:bCs/>
          <w:szCs w:val="20"/>
        </w:rPr>
        <w:t>   ] [   </w:t>
      </w:r>
      <w:r>
        <w:rPr>
          <w:rFonts w:eastAsia="Times New Roman" w:cs="Courier New" w:ascii="Courier New" w:hAnsi="Courier New"/>
          <w:bCs/>
        </w:rPr>
        <w:t xml:space="preserve">electronically submitted in pdf format, tabbed by specification section. </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The RPR reserves the right to reject any and all equipment, materials or procedures that do not meet the system design and the standards and codes specified in this document.</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e.</w:t>
      </w:r>
      <w:r>
        <w:rPr>
          <w:rFonts w:eastAsia="Times New Roman" w:cs="Times New Roman" w:ascii="Times New Roman" w:hAnsi="Times New Roman"/>
          <w:bCs/>
          <w:szCs w:val="20"/>
        </w:rPr>
        <w:t xml:space="preserve"> All equipment and materials furnished and installed under this section shall be guaranteed against defects in materials and workmanship for a period of at least </w:t>
      </w:r>
      <w:r>
        <w:rPr>
          <w:rFonts w:eastAsia="Times New Roman" w:cs="Times New Roman" w:ascii="Times New Roman" w:hAnsi="Times New Roman"/>
          <w:b/>
          <w:bCs/>
          <w:szCs w:val="20"/>
        </w:rPr>
        <w:t>[   </w:t>
      </w:r>
      <w:r>
        <w:rPr>
          <w:rFonts w:eastAsia="Times New Roman" w:cs="Courier New" w:ascii="Courier New" w:hAnsi="Courier New"/>
          <w:bCs/>
        </w:rPr>
        <w:t>twelve (12) months</w:t>
      </w:r>
      <w:r>
        <w:rPr>
          <w:rFonts w:eastAsia="Times New Roman" w:cs="Times New Roman" w:ascii="Times New Roman" w:hAnsi="Times New Roman"/>
          <w:b/>
          <w:bCs/>
          <w:szCs w:val="20"/>
        </w:rPr>
        <w:t>   ]</w:t>
      </w:r>
      <w:r>
        <w:rPr>
          <w:rFonts w:eastAsia="Times New Roman" w:cs="Times New Roman" w:ascii="Times New Roman" w:hAnsi="Times New Roman"/>
          <w:bCs/>
          <w:szCs w:val="20"/>
        </w:rPr>
        <w:t xml:space="preserve"> from final acceptance by the Owner. The defective materials and/or equipment shall be repaired or replaced, at the Owner’s discretion, with no additional cost to the Own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should specify the form in which submittals are to be received and number of copie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ength of time for guarantee of materials and workmanship should be as stated in the contract between the Owner and Contractor and the contract special provis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240" w:after="120"/>
        <w:rPr>
          <w:rFonts w:ascii="Times New Roman" w:hAnsi="Times New Roman" w:eastAsia="Times New Roman" w:cs="Times New Roman"/>
          <w:szCs w:val="20"/>
        </w:rPr>
      </w:pPr>
      <w:r>
        <w:rPr>
          <w:rFonts w:eastAsia="Times New Roman" w:cs="Times New Roman" w:ascii="Times New Roman" w:hAnsi="Times New Roman"/>
          <w:b/>
          <w:szCs w:val="20"/>
        </w:rPr>
        <w:t>110-2.2 Steel conduit</w:t>
      </w:r>
      <w:r>
        <w:rPr>
          <w:rFonts w:eastAsia="Times New Roman" w:cs="Times New Roman" w:ascii="Times New Roman" w:hAnsi="Times New Roman"/>
          <w:szCs w:val="20"/>
        </w:rPr>
        <w:t>. Rigid galvanized steel (RGS) conduit and fittings shall be hot dipped galvanized inside and out and conform to the requirements of Underwriters Laboratories Standards 6, 514B, and 1242.</w:t>
      </w:r>
      <w:r>
        <w:rPr>
          <w:rFonts w:eastAsia="Times New Roman" w:cs="Times New Roman" w:ascii="Times New Roman" w:hAnsi="Times New Roman"/>
          <w:bCs/>
          <w:iCs/>
        </w:rPr>
        <w:t xml:space="preserve"> </w:t>
      </w:r>
      <w:r>
        <w:rPr>
          <w:rFonts w:eastAsia="Times New Roman" w:cs="Times New Roman" w:ascii="Times New Roman" w:hAnsi="Times New Roman"/>
          <w:bCs/>
          <w:iCs/>
          <w:szCs w:val="20"/>
        </w:rPr>
        <w:t xml:space="preserve">All RGS conduits or RGS elbows installed below grade, in concrete, permanently wet locations or other similar environments shall be painted with a 10-mil thick coat of asphaltum sealer or shall have a factory-bonded </w:t>
      </w:r>
      <w:r>
        <w:rPr>
          <w:rFonts w:eastAsia="Times New Roman" w:cs="Times New Roman" w:ascii="Times New Roman" w:hAnsi="Times New Roman"/>
          <w:szCs w:val="20"/>
        </w:rPr>
        <w:t>polyvinyl chloride</w:t>
      </w:r>
      <w:r>
        <w:rPr>
          <w:rFonts w:eastAsia="Times New Roman" w:cs="Times New Roman" w:ascii="Times New Roman" w:hAnsi="Times New Roman"/>
          <w:bCs/>
          <w:iCs/>
          <w:szCs w:val="20"/>
        </w:rPr>
        <w:t xml:space="preserve"> (PVC) cover.  Any exposed galvanizing or steel shall be coated with 10 mils of asphaltum sealer.  When using PVC coated RGS conduit, care shall be exercised not to damage the factory PVC coating.  Damaged PVC coating shall be repaired per the manufacturer's written instructions.</w:t>
      </w:r>
      <w:r>
        <w:rPr>
          <w:rFonts w:eastAsia="Times New Roman" w:cs="Times New Roman" w:ascii="Times New Roman" w:hAnsi="Times New Roman"/>
          <w:szCs w:val="20"/>
        </w:rPr>
        <w:t xml:space="preserve"> </w:t>
      </w:r>
      <w:r>
        <w:rPr>
          <w:rFonts w:eastAsia="Times New Roman" w:cs="Times New Roman" w:ascii="Times New Roman" w:hAnsi="Times New Roman"/>
          <w:bCs/>
          <w:iCs/>
          <w:szCs w:val="20"/>
        </w:rPr>
        <w:t>In lieu of PVC coated RGS, corrosion wrap tape shall be permitted to be used where RGS is in contact with direct earth.”</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2.3 Plastic conduit. </w:t>
      </w:r>
      <w:r>
        <w:rPr>
          <w:rFonts w:eastAsia="Times New Roman" w:cs="Times New Roman" w:ascii="Times New Roman" w:hAnsi="Times New Roman"/>
          <w:szCs w:val="20"/>
        </w:rPr>
        <w:t>Plastic conduit and fittings-shall conform to the following requirements:</w:t>
      </w:r>
    </w:p>
    <w:p>
      <w:pPr>
        <w:pStyle w:val="Normal"/>
        <w:numPr>
          <w:ilvl w:val="0"/>
          <w:numId w:val="4"/>
        </w:numPr>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L 514B covers W-C-1094-Conduit fittings all types, classes 1 thru 3 and 6 thru 10.</w:t>
      </w:r>
      <w:r>
        <w:rPr>
          <w:rFonts w:eastAsia="MS Mincho;ＭＳ 明朝" w:cs="MS Mincho;ＭＳ 明朝" w:ascii="MS Mincho;ＭＳ 明朝" w:hAnsi="MS Mincho;ＭＳ 明朝"/>
          <w:szCs w:val="20"/>
        </w:rPr>
        <w:t> </w:t>
      </w:r>
    </w:p>
    <w:p>
      <w:pPr>
        <w:pStyle w:val="Normal"/>
        <w:numPr>
          <w:ilvl w:val="0"/>
          <w:numId w:val="2"/>
        </w:numPr>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L 514C covers W-C-1094- all types, Class 5 junction box and cover in plastic (PVC). </w:t>
      </w:r>
    </w:p>
    <w:p>
      <w:pPr>
        <w:pStyle w:val="Normal"/>
        <w:numPr>
          <w:ilvl w:val="0"/>
          <w:numId w:val="2"/>
        </w:numPr>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UL 651 covers W-C-1094-Rigid PVC Conduit, types I and II, Class 4.</w:t>
      </w:r>
    </w:p>
    <w:p>
      <w:pPr>
        <w:pStyle w:val="Normal"/>
        <w:numPr>
          <w:ilvl w:val="0"/>
          <w:numId w:val="2"/>
        </w:numPr>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rPr>
        <w:t xml:space="preserve">UL 651A covers W-C-1094-Rigid PVC Conduit and </w:t>
      </w:r>
      <w:r>
        <w:rPr>
          <w:rFonts w:eastAsia="Times New Roman" w:cs="Times New Roman" w:ascii="Times New Roman" w:hAnsi="Times New Roman"/>
          <w:szCs w:val="20"/>
        </w:rPr>
        <w:t>high-density polyethylene</w:t>
      </w:r>
      <w:r>
        <w:rPr>
          <w:rFonts w:eastAsia="Times New Roman" w:cs="Times New Roman" w:ascii="Times New Roman" w:hAnsi="Times New Roman"/>
        </w:rPr>
        <w:t xml:space="preserve"> (HDPE) Conduit type III and Class 4.</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Underwriters Laboratories Standards UL-651 and Article 352 of the current National Electrical Code shall be one of the following, as shown on the plan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a.</w:t>
      </w:r>
      <w:r>
        <w:rPr>
          <w:rFonts w:eastAsia="Times New Roman" w:cs="Times New Roman" w:ascii="Times New Roman" w:hAnsi="Times New Roman"/>
          <w:bCs/>
        </w:rPr>
        <w:t xml:space="preserve"> Type I–Schedule 40 and Schedule 80 PVC suitable f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b.</w:t>
      </w:r>
      <w:r>
        <w:rPr>
          <w:rFonts w:eastAsia="Times New Roman" w:cs="Times New Roman" w:ascii="Times New Roman" w:hAnsi="Times New Roman"/>
          <w:bCs/>
        </w:rPr>
        <w:t xml:space="preserve"> Type II–Schedule 40 PVC suitable for either above ground or underground use.</w:t>
      </w:r>
    </w:p>
    <w:p>
      <w:pPr>
        <w:pStyle w:val="Normal"/>
        <w:autoSpaceDE w:val="false"/>
        <w:spacing w:lineRule="auto" w:line="240" w:before="0" w:after="0"/>
        <w:ind w:firstLine="360"/>
        <w:rPr/>
      </w:pPr>
      <w:r>
        <w:rPr>
          <w:rFonts w:eastAsia="Times New Roman" w:cs="Times New Roman" w:ascii="Times New Roman" w:hAnsi="Times New Roman"/>
          <w:b/>
        </w:rPr>
        <w:t xml:space="preserve">c. </w:t>
      </w:r>
      <w:r>
        <w:rPr>
          <w:rFonts w:eastAsia="Times New Roman" w:cs="Times New Roman" w:ascii="Times New Roman" w:hAnsi="Times New Roman"/>
        </w:rPr>
        <w:t>Type III – Schedule 80 PVC suitable for either above ground or underground use either direct-buried or encased in concrete.</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 xml:space="preserve">d. </w:t>
      </w:r>
      <w:r>
        <w:rPr>
          <w:rFonts w:eastAsia="Times New Roman" w:cs="Times New Roman" w:ascii="Times New Roman" w:hAnsi="Times New Roman"/>
          <w:bCs/>
        </w:rPr>
        <w:t>Type III –HDPE pipe, minimum standard dimensional ratio (SDR) 11, suitable for placement with directional boring under pav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rPr>
        <w:t>The type of solvent cement shall be as recommended by the conduit/fitting manufacture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4 Split conduit</w:t>
      </w:r>
      <w:r>
        <w:rPr>
          <w:rFonts w:eastAsia="Times New Roman" w:cs="Times New Roman" w:ascii="Times New Roman" w:hAnsi="Times New Roman"/>
        </w:rPr>
        <w:t>. Split conduit shall be pre-manufactured for the intended purpose and shall be made of steel or plastic.</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5 Conduit spacers</w:t>
      </w:r>
      <w:r>
        <w:rPr>
          <w:rFonts w:eastAsia="Times New Roman" w:cs="Times New Roman" w:ascii="Times New Roman" w:hAnsi="Times New Roman"/>
        </w:rPr>
        <w:t>. Conduit spacers shall be prefabricated interlocking units manufactured for the intended purpose. They shall be of double wall construction made of high grade, high density polyethylene complete with interlocking cap and base pads. They shall be designed to accept No. 4 reinforcing bars installed vertically.</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2.6 Concrete.</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Concrete shall be proportioned, placed, and cured per Item P-610, Concrete for Miscellaneous Structures.</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If P-610 is not used elsewhere on the project, it is acceptable to replace this paragraph with the following: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shall be proportioned, placed, and cured per state department of transportation structural concrete with minimum 25% Type F fly ash, and a minimum allowable compressive strength of 4,000 psi (28 MPa).</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rPr>
        <w:t>110-2.7 Precast concrete structures.</w:t>
      </w:r>
      <w:r>
        <w:rPr>
          <w:rFonts w:eastAsia="Times New Roman" w:cs="Times New Roman" w:ascii="Times New Roman" w:hAnsi="Times New Roman"/>
        </w:rPr>
        <w:t xml:space="preserve">  Precast concrete structures shall be furnished by a plant meeting National Precast Concrete Association Plant Certification Program or another RPR approved third party certification program. Precast concrete structures shall conform to ASTM C478.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2.8 Flowable backfill.  </w:t>
      </w:r>
      <w:r>
        <w:rPr>
          <w:rFonts w:eastAsia="Times New Roman" w:cs="Times New Roman" w:ascii="Times New Roman" w:hAnsi="Times New Roman"/>
          <w:szCs w:val="20"/>
        </w:rPr>
        <w:t xml:space="preserve">Flowable material used to back fill conduit and duct bank trenches shall conform to the requirements of Item P-153, Controlled Low Strength Material.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2.9 Detectable warning tape</w:t>
      </w:r>
      <w:r>
        <w:rPr>
          <w:rFonts w:eastAsia="Times New Roman" w:cs="Times New Roman" w:ascii="Times New Roman" w:hAnsi="Times New Roman"/>
          <w:szCs w:val="20"/>
        </w:rPr>
        <w:t>.  Plastic, detectable, American Public Works Association (APWA) red (electrical power lines, cables, conduit and lighting cable), orange (telephone/fiber optic cabling) with continuous legend magnetic tape shall be polyethylene film with a metallized foil core and shall be 3-6 inches (75-150 mm) wide.  Detectable tape is incidental to the respective bid item.</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pecify color and legen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1 General</w:t>
      </w:r>
      <w:r>
        <w:rPr>
          <w:rFonts w:eastAsia="Times New Roman" w:cs="Times New Roman" w:ascii="Times New Roman" w:hAnsi="Times New Roman"/>
          <w:szCs w:val="20"/>
        </w:rPr>
        <w:t>. The Contractor shall install underground duct banks and conduits at the approximate locations indicated on the plans. The RPR shall indicate specific locations as the work progresses, if required to differ from the plans. Duct banks and conduits shall be of the size, material, and type indicated on the plans or specifications. Where no size is indicated on the plans or in the specifications, conduits shall be not less than 2 inches (50 mm) inside diameter or comply with the National Electrical Code based on cable to be installed, whichever is larger. All duct bank and conduit lines shall be laid so as to grade toward access points and duct or conduit ends for drainage. Unless shown otherwise on the plans, grades shall be at least 3 inches (75 mm) per 100 feet (30 m). On runs where it is not practicable to maintain the grade all one way, the duct bank and conduit lines shall be graded from the center in both directions toward access points or conduit ends, with a drain into the storm drainage system. Pockets or traps where moisture may accumulate shall be avoided. Under pavement, the top of the duct bank shall not be less than 18 inches (0.5 m) below the subgrade; in other locations, the top of the  duct bank or underground conduit shall be be not less than 18 inches (0.5 m) below finished grad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or a closed conduit/duct bank system, the system should be designed to be connected to, and thus drain into, the airfield storm drainage system.</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needs to be careful to define the term “subgrade” as it relates to pavement construction. In areas of pavement construction requiring the placement of embankment, or in areas requiring over-excavation to remove unsuitable material, the desired location of the top of the duct bank needs to be clearly identified in areas susceptible to frost, the top of the duct bank should be placed at or below the level of the frost line.</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mandrel each individual conduit whether the conduit is direct-buried or part of a duct bank. An iron-shod mandrel, not more than 1/4 inch (6 mm) smaller than the bore of the conduit shall be pulled or pushed through each conduit. The mandrel shall have a leather or rubber gasket slightly larger than the conduit hol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swab out all conduits/ducts and clean base can, manhole, pull boxes, etc., interiors immediately prior to pulling cable. Once cleaned and swabbed the light bases, manholes, pull boxes, etc., and all accessible points of entry to the duct/conduit system shall be kept closed except when installing cables. Cleaning of ducts, base cans, manholes, etc., is incidental to the pay item of the item being cleaned. All raceway systems left open, after initial cleaning, for any reason shall be recleaned at the Contractor’s expense. All accessible points shall be kept closed when not installing cable. The Contractor shall verify existing ducts proposed for use in this project as clear and open. The Contractor shall notify the RPR of any blockage in the existing duct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or pulling the permanent wiring, each individual conduit, whether the conduit is direct-buried or part of a duct bank, shall be provided with a 200-pound (90 kg) test polypropylene pull rope. The ends shall be secured and sufficient length shall be left in access points to prevent it from slipping back into the conduit. Where spare conduits are installed, as indicated on the plans, the open ends shall be plugged with removable tapered plugs, designed for this purpo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duits shall be securely fastened in place during construction and shall be plugged to prevent contaminants from entering the conduits. Any conduit section having a defective joint shall not be installed. Ducts shall be supported and spaced apart using approved spacers at intervals not to exceed 5 feet (1.5 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nless otherwise shown on the plans, concrete encased duct banks shall be used when crossing under pavements expected to carry aircraft loads, such as runways, taxiways, taxilanes, ramps and aprons. When under paved shoulders and other paved areas, conduit and duct banks shall be encased using flowable fill for protectio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conduits within concrete encasement of the duct banks shall terminate with female ends for ease in current and future use. Install factory plugs in all unused ends. Do not cover the ends or plugs with concret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re turf is well established and the sod can be removed, it shall be carefully stripped and properly sto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for conduits and duct banks may be excavated manually or with mechanical trenching equipment unless in pavement, in which case they shall be excavated with mechanical trenching equipment. Walls of trenches shall be essentially vertical so that a minimum of shoulder surface is disturbed. Blades of graders shall not be used to excavate the trench.</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When rock is encountered, the rock shall be removed to a depth of at least 3 inches (75 mm) below the required conduit or duct bank depth and it shall be replaced with bedding material of earth or sand containing no mineral aggregate particles that would be retained on a 1/4-inch (6.3 mm) sieve. Flowable backfill may alternatively be used </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The Engineer shall determine the type of soil or rock to be excavated and, if rock is indicted to be encountered, indicate on the plans. </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ground electrical warning (Caution) tape shall be installed in the trench above all underground duct banks and conduits in unpaved areas. Contractor shall submit a sample of the proposed warning tape for approval by the RPR. If not shown on the plans, the warning tape shall be located 6 inches above the duct/conduit or the counterpoise wire if pres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Joints in plastic conduit shall be prepared per the manufacturer’s recommendations for the particular type of conduit. Plastic conduit shall be prepared by application of a plastic cleaner and brushing a plastic solvent on the outside of the conduit ends and on the inside of the couplings. The conduit fitting shall then be slipped together with a quick one-quarter turn twist to set the joint tightly. Where more than one conduit is placed in a single trench, or in duct banks, joints in the conduit shall be staggered a minimum of 2 feet (60 c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hanges in direction of runs exceeding 10 degrees, either vertical or horizontal, shall be accomplished using manufactured sweep bend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ther or not specifically indicated on the drawings, where the soil encountered at established duct bank grade is an unsuitable material, as determined by the RPR, the unsuitable material shall be removed per Item P-152 and replaced with suitable material. Additional duct bank supports shall be installed, as approv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ll excavation shall be unclassified and shall be considered incidental to Item L-110.  Dewatering necessary for duct installation, and erosion per federal, state, and local requirements is incidental to Item L-110.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pecified, excavated materials that are deemed by the RPR to be unsuitable for use in backfill or embankments shall be removed and disposed of offsit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ion shall be filled with suitable material approved by the RPR and compacted per Item P-152.</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t is the Contractor’s responsibility to locate existing utilities within the work area prior to excavation. Where existing active cables) cross proposed installations, the Contractor shall ensure that these cables are adequately protected. Where crossings are unavoidable, no splices will be allowed in the existing cables, except as specified on the plans. Installation of new cable where such crossings must occur shall proceed as follow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a.</w:t>
      </w:r>
      <w:r>
        <w:rPr>
          <w:rFonts w:eastAsia="Times New Roman" w:cs="Times New Roman" w:ascii="Times New Roman" w:hAnsi="Times New Roman"/>
          <w:bCs/>
          <w:szCs w:val="20"/>
        </w:rPr>
        <w:t xml:space="preserve"> Existing cables shall be located manually. Unearthed cables shall be inspected to assure absolutely no damage has occurr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b. </w:t>
      </w:r>
      <w:r>
        <w:rPr>
          <w:rFonts w:eastAsia="Times New Roman" w:cs="Times New Roman" w:ascii="Times New Roman" w:hAnsi="Times New Roman"/>
          <w:bCs/>
          <w:szCs w:val="20"/>
        </w:rPr>
        <w:t>Trenching, etc., in cable areas shall then proceed with approval of the RPR, with care taken to minimize possible damage or disruption of existing cable, including careful backfilling in area of cabl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 the event that any previously identified cable is damaged during the course of construction, the Contractor shall be responsible for the complete repai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2 Duct banks</w:t>
      </w:r>
      <w:r>
        <w:rPr>
          <w:rFonts w:eastAsia="Times New Roman" w:cs="Times New Roman" w:ascii="Times New Roman" w:hAnsi="Times New Roman"/>
          <w:szCs w:val="20"/>
        </w:rPr>
        <w:t>. Unless otherwise shown in the plans, duct banks shall be installed so that the top of the concrete envelope is not less than 18 inches (0.5 m) below the bottom of the base or stabilized base course layers where installed under runways, taxiways, aprons, or other paved areas, and not less than 18 inches (0.5 m) below finished grade where installed in unpaved area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Unless otherwise shown on the plans, duct banks under paved areas shall extend at least 3 feet (1 m) beyond the edges of the pavement or 3 feet (1 m) beyond any under drains that may be installed alongside the paved area. Trenches for duct banks shall be opened the complete length before concrete is placed so that if any obstructions are encountered, provisions can be made to avoid them. Unless otherwise shown on the plans, all duct banks shall be placed on a layer of concrete not less than 3 inches (75 mm) thick prior to its initial set. The Contractor shall space the conduits not less than 3 inches (75 mm) apart (measured from outside wall to outside wall). All such multiple conduits shall be placed using conduit spacers applicable to the type of conduit. As the conduit laying progresses, concrete shall be placed around and on top of the conduits not less than 3 inches (75 mm) thick unless otherwise shown on the plans. All conduits shall terminate with female ends for ease of access in current and future use. Install factory plugs in all unused ends. Do not cover the ends or plugs with concrete.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duits forming the duct bank shall be installed using conduit spacers. No. 4 reinforcing bars shall be driven vertically into the soil a minimum of 6 inches (150 mm) to anchor the assembly into the earth prior to placing the concrete encasement. For this purpose, the spacers shall be fastened down with locking collars attached to the vertical bars. Spacers shall be installed at 5-foot (1.5-m) intervals. Spacers shall be in the proper sizes and configurations to fit the conduits. Locking collars and spacers shall be submitted to the RPR for review prior to use.</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specified, the Contractor shall reinforce the bottom side and top of encasements with steel reinforcing mesh or fabric or other approved metal reinforcement. When directed, the Contractor shall supply additional supports where the ground is soft and boggy, where ducts cross under roadways, or where shown on the plans. Under such conditions, the complete duct structure shall be supported on reinforced concrete footings, piers, or piles located at approximately 5-foot (1.5-m) interval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pavement surfaces that are to have ducts installed therein shall be neatly saw cut to form a vertical face. All excavation shall be included in the contract with price for the duc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nstall a plastic, detectable, color as noted, 3 to 6 inches (75 to 150 mm) wide tape, 8 inches (200 mm) minimum below grade above all underground conduit or duct lines not installed under pavement.  Utilize the 3-inch (75-mm) wide tape only for single conduit runs. Utilize the 6-inch (150-mm) wide tape for multiple conduits and duct banks. For duct banks equal to or greater than 24 inches (600 mm) in width, utilize more than one tape for sufficient coverage and identification of the duct bank as requir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existing cables are to be placed in split duct, encased in concrete, the cable shall be carefully located and exposed by hand tools. Prior to being placed in duct, the RPR shall be notified so that he may inspect the cable and determine that it is in good condition. Where required, split duct shall be installed as shown on the drawings or as requir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3 Conduits without concrete encasement</w:t>
      </w:r>
      <w:r>
        <w:rPr>
          <w:rFonts w:eastAsia="Times New Roman" w:cs="Times New Roman" w:ascii="Times New Roman" w:hAnsi="Times New Roman"/>
          <w:szCs w:val="20"/>
        </w:rPr>
        <w:t>. Trenches for single-conduit lines shall be not less than 6 inches (150 mm) nor more than 12 inches (300 mm) wide. The trench for 2 or more conduits installed at the same level shall be proportionately wider. Trench bottoms for conduits without concrete encasement shall be made to conform accurately to grade so as to provide uniform support for the conduit along its entire length.</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hown on the plans, a layer of fine earth material, at least 4 inches (100 mm) thick (loose measurement) shall be placed in the bottom of the trench as bedding for the conduit. The bedding material shall consist of soft dirt, sand or other fine fill, and it shall contain no particles that would be retained on a 1/4-inch (6.3 mm) sieve. The bedding material shall be tamped until firm. 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less otherwise shown on plans, conduits shall be installed so that the tops of all conduits within the Airport’s secured area where trespassing is prohibited are at least 18 inches (0.5 m) below the finished grade.  Conduits outside the Airport’s secured area shall be installed so that the tops of the conduits are at least 24 inches (60 cm) below the finished grade per National Electric Code (NEC), Table 300.5.</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When two or more individual conduits intended to carry conductors of equivalent voltage insulation rating are installed in the same trench without concrete encasement, they shall be spaced not less than 3 inches (75 mm) apart (measured from outside wall to outside wall) in a horizontal direction and not less than 6 inches (150 mm) apart in a vertical direction. Where two or more individual conduits intended to carry conductors of differing voltage insulation rating are installed in the same trench without concrete encasement, they shall be placed not less than 3 inches (75 mm) apart (measured from outside wall to outside wall) in a horizontal direction and lot less than 6 inches (150 mm) apart in a vertical direction.</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be opened the complete length between normal termination points before conduit is installed so that if any unforeseen obstructions are encountered, proper provisions can be made to avoid them.</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Conduits shall be installed using conduit spacers. No. 4 reinforcing bars shall be driven vertically into the soil a minimum of 6 inches (150 mm) to anchor the assembly into the earth while backfilling. For this purpose, the spacers shall be fastened down with locking collars attached to the vertical bars. Spacers shall be installed at 5-foot (1.5-m) intervals. Spacers shall be in the proper sizes and configurations to fit the conduits. Locking collars and spacers shall be submitted to the RPR for review prior to use.</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3.4 Markers. </w:t>
      </w:r>
      <w:r>
        <w:rPr>
          <w:rFonts w:eastAsia="Times New Roman" w:cs="Times New Roman" w:ascii="Times New Roman" w:hAnsi="Times New Roman"/>
          <w:szCs w:val="20"/>
        </w:rPr>
        <w:t xml:space="preserve">The location of each end and of each change of direction of conduits and duct banks shall be marked by a concrete slab marker 2 feet (60 cm) square and 4 - 6 inches (100 - 150 mm) thick extending approximately one inch (25 mm) above the surface. The markers shall also be located directly above the ends of all conduits or duct banks, except where they terminate in a junction/access structure or building. Each cable or duct run from a line of lights and signs to the equipment vault must be marked at approximately every 200 feet (61 m) along the cable or duct run, with an additional marker at each change of direction of cable or duct run. </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ontractor shall impress the word “DUCT” or “CONDUIT” on each marker slab. Impression of letters shall be done in a manner, approved by the RPR, for a neat, professional appearance. All letters and words must be neatly stenciled. After placement, all markers shall be given one coat of high-visibility orange paint, as approved by the RPR. The Contractor shall also impress on the slab the number and size of conduits beneath the marker along with all other necessary information as determined by the RPR. The letters shall be 4 inches (100 mm) high and 3 inches (75 mm) wide with width of stroke 1/2 inch (12 mm) and 1/4 inch (6 mm) deep or as large as the available space permits. Furnishing and installation of duct markers is incidental to the respective duct pay item.</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 xml:space="preserve">110-3.5 Backfilling for conduits. </w:t>
      </w:r>
      <w:r>
        <w:rPr>
          <w:rFonts w:eastAsia="Times New Roman" w:cs="Times New Roman" w:ascii="Times New Roman" w:hAnsi="Times New Roman"/>
          <w:szCs w:val="20"/>
        </w:rPr>
        <w:t>For conduits, 8 inches (200 mm) of sand, soft earth, or other fine fill (loose measurement) shall be placed around the conduits ducts and carefully tamped around and over them with hand tampers. The remaining trench shall then be backfilled and compacted per Item P-152 except that material used for back fill shall be select material not larger than 4 inches (100 mm) in diamete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not contain pools of water during back filling operatio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trench shall be completely backfilled and tamped level with the adjacent surface; except that, where sod is to be placed over the trench, the backfilling shall be stopped at a depth equal to the thickness of the sod to be used, with proper allowance for settl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ed material shall be removed and disposed of per instructions issu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6 Backfilling</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for duct banks</w:t>
      </w:r>
      <w:r>
        <w:rPr>
          <w:rFonts w:eastAsia="Times New Roman" w:cs="Times New Roman" w:ascii="Times New Roman" w:hAnsi="Times New Roman"/>
          <w:szCs w:val="20"/>
        </w:rPr>
        <w:t>. After the concrete has cured, the remaining trench shall be backfilled and compacted per Item P-152 “Excavation and Embankment” except that the material used for backfill shall be select material not larger than 4 inches (100 mm) in diameter. In addition to the requirements of Item P-152, where duct banks are installed under pavement, one moisture/density test per lift shall be made for each 250 linear feet (76 m) of duct bank or one work period’s construction, whichever is les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lowable backfill may alternatively be used.</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renches shall not contain pools of water during backfilling operation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trench shall be completely backfilled and tamped level with the adjacent surface; except that, where sod is to be placed over the trench, the backfilling shall be stopped at a depth equal to the thickness of the sod to be used, with proper allowance for settlement.</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ny excess excavated material shall be removed and disposed of per instructions issued by the RPR.</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3.7 Restoration</w:t>
      </w:r>
      <w:r>
        <w:rPr>
          <w:rFonts w:eastAsia="Times New Roman" w:cs="Times New Roman" w:ascii="Times New Roman" w:hAnsi="Times New Roman"/>
          <w:szCs w:val="20"/>
        </w:rPr>
        <w:t xml:space="preserve">. Where sod has been removed, it shall be replaced as soon as possible after the backfilling is completed. All areas disturbed by the work shall be restored to its original condition. The restoration shall include </w:t>
      </w:r>
      <w:r>
        <w:rPr>
          <w:rFonts w:eastAsia="Times New Roman" w:cs="Times New Roman" w:ascii="Times New Roman" w:hAnsi="Times New Roman"/>
          <w:b/>
          <w:szCs w:val="20"/>
        </w:rPr>
        <w:t>[   </w:t>
      </w:r>
      <w:r>
        <w:rPr>
          <w:rFonts w:eastAsia="Times New Roman" w:cs="Courier New" w:ascii="Courier New" w:hAnsi="Courier New"/>
        </w:rPr>
        <w:t>sodd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topsoiling</w:t>
      </w:r>
      <w:r>
        <w:rPr>
          <w:rFonts w:eastAsia="Times New Roman" w:cs="Times New Roman" w:ascii="Times New Roman" w:hAnsi="Times New Roman"/>
          <w:b/>
          <w:szCs w:val="20"/>
        </w:rPr>
        <w:t>   ] [   </w:t>
      </w:r>
      <w:r>
        <w:rPr>
          <w:rFonts w:eastAsia="Times New Roman" w:cs="Courier New" w:ascii="Courier New" w:hAnsi="Courier New"/>
        </w:rPr>
        <w:t>fertilizing</w:t>
      </w:r>
      <w:r>
        <w:rPr>
          <w:rFonts w:eastAsia="Times New Roman" w:cs="Times New Roman" w:ascii="Times New Roman" w:hAnsi="Times New Roman"/>
          <w:b/>
          <w:szCs w:val="20"/>
        </w:rPr>
        <w:t>   ] [   </w:t>
      </w:r>
      <w:r>
        <w:rPr>
          <w:rFonts w:eastAsia="Times New Roman" w:cs="Courier New" w:ascii="Courier New" w:hAnsi="Courier New"/>
        </w:rPr>
        <w:t>liming</w:t>
      </w:r>
      <w:r>
        <w:rPr>
          <w:rFonts w:eastAsia="Times New Roman" w:cs="Times New Roman" w:ascii="Times New Roman" w:hAnsi="Times New Roman"/>
          <w:b/>
          <w:szCs w:val="20"/>
        </w:rPr>
        <w:t>   ] [   </w:t>
      </w:r>
      <w:r>
        <w:rPr>
          <w:rFonts w:eastAsia="Times New Roman" w:cs="Courier New" w:ascii="Courier New" w:hAnsi="Courier New"/>
        </w:rPr>
        <w:t>seeding</w:t>
      </w:r>
      <w:r>
        <w:rPr>
          <w:rFonts w:eastAsia="Times New Roman" w:cs="Times New Roman" w:ascii="Times New Roman" w:hAnsi="Times New Roman"/>
          <w:b/>
          <w:szCs w:val="20"/>
        </w:rPr>
        <w:t>   ] [   </w:t>
      </w:r>
      <w:r>
        <w:rPr>
          <w:rFonts w:eastAsia="Times New Roman" w:cs="Courier New" w:ascii="Courier New" w:hAnsi="Courier New"/>
        </w:rPr>
        <w:t>sprigging</w:t>
      </w:r>
      <w:r>
        <w:rPr>
          <w:rFonts w:eastAsia="Times New Roman" w:cs="Times New Roman" w:ascii="Times New Roman" w:hAnsi="Times New Roman"/>
          <w:b/>
          <w:szCs w:val="20"/>
        </w:rPr>
        <w:t>   ] [   </w:t>
      </w:r>
      <w:r>
        <w:rPr>
          <w:rFonts w:eastAsia="Times New Roman" w:cs="Courier New" w:ascii="Courier New" w:hAnsi="Courier New"/>
        </w:rPr>
        <w:t>mulching</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shown on the plans. The Contractor shall be held responsible for maintaining all disturbed surfaces and replacements until final acceptance. All restoration shall be considered incidental to the respective L-110 pay item.</w:t>
      </w:r>
      <w:r>
        <w:rPr>
          <w:rFonts w:eastAsia="Times New Roman" w:cs="Times New Roman" w:ascii="Times New Roman" w:hAnsi="Times New Roman"/>
        </w:rPr>
        <w:t xml:space="preserve"> </w:t>
      </w:r>
      <w:r>
        <w:rPr>
          <w:rFonts w:eastAsia="Times New Roman" w:cs="Times New Roman" w:ascii="Times New Roman" w:hAnsi="Times New Roman"/>
          <w:szCs w:val="20"/>
        </w:rPr>
        <w:t>Following restoration of all trenching near airport movement surfaces, the Contractor shall thoroughly visually inspect the area for foreign object debris (FOD), and remove any such FOD that is found.  This FOD inspection and removal shall be considered incidental to the pay item of which it is a component par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Engineer to specify the correct method of turfing and include in the construction documents the appropriate FAA turfing specification for restoration related to the installation of such duct banks and condui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spacing w:lineRule="auto" w:line="240" w:before="60" w:after="240"/>
        <w:rPr/>
      </w:pPr>
      <w:r>
        <w:rPr>
          <w:rFonts w:eastAsia="Times New Roman" w:cs="Times New Roman" w:ascii="Times New Roman" w:hAnsi="Times New Roman"/>
          <w:b/>
          <w:szCs w:val="20"/>
        </w:rPr>
        <w:t>110-3.8 Ownership of removed cable.  [</w:t>
      </w:r>
      <w:r>
        <w:rPr>
          <w:rFonts w:eastAsia="Times New Roman" w:cs="Times New Roman" w:ascii="Times New Roman" w:hAnsi="Times New Roman"/>
          <w:b/>
          <w:szCs w:val="20"/>
          <w:u w:val="single"/>
        </w:rPr>
        <w:t>      </w:t>
      </w: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ownership of any cable to be removed should be specified in this section. If the owner is to retain, specify how the removed cable is to be coiled, banded to pallets, delivered to, etc.</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4.1</w:t>
      </w:r>
      <w:r>
        <w:rPr>
          <w:rFonts w:eastAsia="Times New Roman" w:cs="Times New Roman" w:ascii="Times New Roman" w:hAnsi="Times New Roman"/>
          <w:szCs w:val="20"/>
        </w:rPr>
        <w:t xml:space="preserve"> Underground conduits and duct banks shall be measured by the linear feet (meter) of conduits and duct banks installed, including encasement, locator tape, trenching and backfill with designated material, and restoration, and for drain lines, the termination at the drainage structure, all measured in place, completed, and accepted. Separate measurement shall be made for the various types and sizes.</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110-5.1</w:t>
      </w:r>
      <w:r>
        <w:rPr>
          <w:rFonts w:eastAsia="Times New Roman" w:cs="Times New Roman" w:ascii="Times New Roman" w:hAnsi="Times New Roman"/>
          <w:szCs w:val="20"/>
        </w:rPr>
        <w:t xml:space="preserve"> Payment will be made at the contract unit price per linear foot for each type and size of conduit and duct bank completed and accepted, including trench and backfill with the designated material, and, for drain lines, the termination at the drainage structure. This price shall be full compensation for removal and disposal of existing duct banks and conduits as shown on the plans, furnishing all materials and for all preparation, assembly, and installation of these materials, and for all labor, equipment, tools, and incidentals necessary to complete this item per the provisions and intent of the plans and specification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show existing duct banks and conduits that require removal and disposal on the pla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Payment will be made und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10-5.1</w:t>
        <w:tab/>
      </w:r>
      <w:r>
        <w:rPr>
          <w:rFonts w:eastAsia="Times New Roman" w:cs="Times New Roman" w:ascii="Times New Roman" w:hAnsi="Times New Roman"/>
          <w:b/>
          <w:szCs w:val="20"/>
        </w:rPr>
        <w:t>[   </w:t>
      </w:r>
      <w:r>
        <w:rPr>
          <w:rFonts w:eastAsia="Times New Roman" w:cs="Courier New" w:ascii="Courier New" w:hAnsi="Courier New"/>
        </w:rPr>
        <w:t>Concrete 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n-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Electrical Duct Bank, </w:t>
      </w:r>
      <w:r>
        <w:rPr>
          <w:rFonts w:eastAsia="Times New Roman" w:cs="Times New Roman" w:ascii="Times New Roman" w:hAnsi="Times New Roman"/>
          <w:b/>
          <w:szCs w:val="20"/>
        </w:rPr>
        <w:t>[   </w:t>
      </w:r>
      <w:r>
        <w:rPr>
          <w:rFonts w:eastAsia="Times New Roman" w:cs="Courier New" w:ascii="Courier New" w:hAnsi="Courier New"/>
        </w:rPr>
        <w:t># and Siz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per linear foot (meter)</w:t>
      </w:r>
    </w:p>
    <w:p>
      <w:pPr>
        <w:pStyle w:val="Normal"/>
        <w:suppressAutoHyphens w:val="true"/>
        <w:spacing w:lineRule="auto" w:line="240" w:before="120" w:after="120"/>
        <w:ind w:left="2880" w:hanging="2160"/>
        <w:rPr/>
      </w:pPr>
      <w:r>
        <w:rPr>
          <w:rFonts w:eastAsia="Times New Roman" w:cs="Times New Roman" w:ascii="Times New Roman" w:hAnsi="Times New Roman"/>
          <w:szCs w:val="20"/>
        </w:rPr>
        <w:t>Item L-110-5.2</w:t>
        <w:tab/>
      </w:r>
      <w:r>
        <w:rPr>
          <w:rFonts w:eastAsia="Times New Roman" w:cs="Times New Roman" w:ascii="Times New Roman" w:hAnsi="Times New Roman"/>
          <w:b/>
          <w:szCs w:val="20"/>
        </w:rPr>
        <w:t>[   </w:t>
      </w:r>
      <w:r>
        <w:rPr>
          <w:rFonts w:eastAsia="Times New Roman" w:cs="Courier New" w:ascii="Courier New" w:hAnsi="Courier New"/>
        </w:rPr>
        <w:t>Concrete 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w:t>
      </w:r>
      <w:r>
        <w:rPr>
          <w:rFonts w:eastAsia="Times New Roman" w:cs="Times New Roman" w:ascii="Times New Roman" w:hAnsi="Times New Roman"/>
          <w:b/>
          <w:szCs w:val="20"/>
        </w:rPr>
        <w:t>[   </w:t>
      </w:r>
      <w:r>
        <w:rPr>
          <w:rFonts w:eastAsia="Times New Roman" w:cs="Courier New" w:ascii="Courier New" w:hAnsi="Courier New"/>
        </w:rPr>
        <w:t>Non-Encased</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Electrical Conduit, </w:t>
      </w:r>
      <w:r>
        <w:rPr>
          <w:rFonts w:eastAsia="Times New Roman" w:cs="Times New Roman" w:ascii="Times New Roman" w:hAnsi="Times New Roman"/>
          <w:b/>
          <w:szCs w:val="20"/>
        </w:rPr>
        <w:t>[   </w:t>
      </w:r>
      <w:r>
        <w:rPr>
          <w:rFonts w:eastAsia="Times New Roman" w:cs="Courier New" w:ascii="Courier New" w:hAnsi="Courier New"/>
        </w:rPr>
        <w:t># and Siz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 per linear foot (meter)</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Select “Concrete Encased” or “Non-Encased” for the duct bank description.  Electrical ducts are defined as electrical conduits suitable for use underground or embedded in concrete (but most of the time, we think of them as being concrete encased conduits).  When more than the normal minimum 18 inch (0.5 m) depth is required, then list it in the pay item description.  This is allowed since the specification says “unless otherwise shown on the Plans,” so this is a pay item requirement and NOT a modification to standard. You may need minimum 24 inches (600 mm), then minimum 30-inch (762 mm) for secondary services, and minimum 42 inches (1 m) or 48 inches (120 cm) if installing empty conduits for utility primary30” conductor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Examples are shown below.  Duct banks are noted to have additional minimum cover requirements, and the conduits are acceptable at 18-inch (0.5 m) minimum cover so no added text needed (unless you do have a conduit requiring additional minimum cover).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t>For Duct Bank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Encased, Electrical Duct Bank, 4-Way 4-inch (100 mm) C, 24-inch (600 mm) Minimum Cover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n-Encased, Electrical Duct Bank, 4-Way 4-inch (100 mm) C, 24-inch (600 mm) Minimum Cover – per Linear Foo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u w:val="single"/>
        </w:rPr>
      </w:pPr>
      <w:r>
        <w:rPr>
          <w:rFonts w:eastAsia="Times New Roman" w:cs="Times New Roman" w:ascii="Times New Roman" w:hAnsi="Times New Roman"/>
          <w:b/>
          <w:szCs w:val="20"/>
          <w:u w:val="single"/>
        </w:rPr>
        <w:t>For Condui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Concrete 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108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n-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Note: The concrete utilized above would be minimum 3000 psi up to 4000 psi concrete as specified in Item L-110-2.6.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If you have paved shoulders and are using “Flowable Fill” around the one conduit, then have a pay item for it so it is very clear the fill material being allowed.</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Flowable Fill Encased, Electrical Conduit, 1-Way 2-inch (50 mm) C – per Linear Foo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 xml:space="preserve">Note: All markers are incidental to the cable or duct pay item.  </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Note: Clearing existing duct is incidental to the cable installation pay item.  However, special circumstances may mean that you need to add clearing existing duct pay items for existing ducts, unknown ducts, etc. especially when you are not re-installing a cable.  It is very important to always remove old and abandoned cables and not leave them in the duct bank or conduit or handhole/manhole system.  Be sure to include notes to this affect in your drawings, that old and abandoned cables are remov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 xml:space="preserve">Advisory Circular (AC)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rPr>
        <w:t xml:space="preserve">AC </w:t>
      </w:r>
      <w:r>
        <w:rPr>
          <w:rFonts w:eastAsia="Times New Roman" w:cs="Times New Roman" w:ascii="Times New Roman" w:hAnsi="Times New Roman"/>
          <w:szCs w:val="20"/>
        </w:rPr>
        <w:t>150/5340-30</w:t>
        <w:tab/>
        <w:t>Design and Installation Details for Airport Visual Aid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C 150/5345-53</w:t>
        <w:tab/>
        <w:t>Airport Lighting Equipment Certification Program</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A615</w:t>
        <w:tab/>
        <w:t>Standard Specification for Deformed and Plain Carbon-Steel Bars for Concrete Reinforcement</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National Fire Protection Association (NFPA)</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NFPA-70</w:t>
        <w:tab/>
        <w:t>National Electrical Code (NEC)</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Underwriters Laboratories (U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w:t>
        <w:tab/>
        <w:t xml:space="preserve">Electrical Rigid Metal Conduit - Steel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B</w:t>
        <w:tab/>
        <w:t>Conduit, Tubing, and Cable Fitting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514C</w:t>
        <w:tab/>
        <w:t>Nonmetallic Outlet Boxes, Flush-Device Boxes, and Cov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1242</w:t>
        <w:tab/>
        <w:t>Electrical Intermediate Metal Conduit Steel</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w:t>
        <w:tab/>
        <w:t>Schedule 40, 80, Type EB and A Rigid PVC Conduit and Fittings</w:t>
      </w:r>
    </w:p>
    <w:p>
      <w:pPr>
        <w:pStyle w:val="Normal"/>
        <w:keepNext w:val="true"/>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UL Standard 651A</w:t>
        <w:tab/>
        <w:t>Type EB and A Rigid PVC Conduit and HDPE Conduit</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L-110</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caps/>
          <w:szCs w:val="20"/>
        </w:rPr>
      </w:pPr>
      <w:r>
        <w:rPr>
          <w:rFonts w:eastAsia="Times New Roman" w:cs="Times New Roman" w:ascii="Times New Roman" w:hAnsi="Times New Roman"/>
          <w:b/>
          <w:caps/>
          <w:szCs w:val="20"/>
        </w:rPr>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bookmarkStart w:id="9" w:name="_Ref301943949"/>
      <w:bookmarkStart w:id="10" w:name="_Ref301943949"/>
      <w:bookmarkEnd w:id="10"/>
    </w:p>
    <w:p>
      <w:pPr>
        <w:pStyle w:val="End"/>
        <w:pBdr>
          <w:top w:val="single" w:sz="2" w:space="8" w:color="000000"/>
          <w:left w:val="single" w:sz="2" w:space="4" w:color="000000"/>
          <w:bottom w:val="single" w:sz="2" w:space="8" w:color="000000"/>
          <w:right w:val="single" w:sz="2" w:space="4" w:color="000000"/>
        </w:pBdr>
        <w:spacing w:before="840" w:after="120"/>
        <w:ind w:left="720" w:right="144" w:hanging="0"/>
        <w:jc w:val="center"/>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U00503</w:t>
    </w:r>
    <w:r>
      <w:rPr/>
      <w:tab/>
      <w:tab/>
      <w:t>26 05 43.13–</w:t>
    </w:r>
    <w:r>
      <w:rPr/>
      <w:fldChar w:fldCharType="begin"/>
    </w:r>
    <w:r>
      <w:rPr/>
      <w:instrText xml:space="preserve"> PAGE </w:instrText>
    </w:r>
    <w:r>
      <w:rPr/>
      <w:fldChar w:fldCharType="separate"/>
    </w:r>
    <w:r>
      <w:rPr/>
      <w:t>2</w:t>
    </w:r>
    <w:r>
      <w:rPr/>
      <w:fldChar w:fldCharType="end"/>
    </w:r>
  </w:p>
  <w:p>
    <w:pPr>
      <w:pStyle w:val="Footer"/>
      <w:rPr/>
    </w:pPr>
    <w:r>
      <w:rPr/>
      <w:t>Rev. 02/25/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8"/>
      </w:rPr>
      <w:t>MC-XXXXXXX / WP #U00503</w:t>
    </w:r>
    <w:r>
      <w:rPr/>
      <w:tab/>
      <w:tab/>
      <w:t>26 05 43.13–</w:t>
    </w:r>
    <w:r>
      <w:rPr/>
      <w:fldChar w:fldCharType="begin"/>
    </w:r>
    <w:r>
      <w:rPr/>
      <w:instrText xml:space="preserve"> PAGE </w:instrText>
    </w:r>
    <w:r>
      <w:rPr/>
      <w:fldChar w:fldCharType="separate"/>
    </w:r>
    <w:r>
      <w:rPr/>
      <w:t>12</w:t>
    </w:r>
    <w:r>
      <w:rPr/>
      <w:fldChar w:fldCharType="end"/>
    </w:r>
  </w:p>
  <w:p>
    <w:pPr>
      <w:pStyle w:val="Footer"/>
      <w:rPr/>
    </w:pPr>
    <w:r>
      <w:rPr/>
      <w:t>Rev. 02/25/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35526792"/>
    <w:bookmarkStart w:id="1" w:name="_Hlk35526791"/>
    <w:bookmarkStart w:id="2" w:name="_Hlk35526790"/>
    <w:bookmarkStart w:id="3" w:name="_Hlk35526789"/>
    <w:r>
      <w:rPr/>
      <w:t>DIVISION 26 - ELECTRICAL</w:t>
    </w:r>
  </w:p>
  <w:p>
    <w:pPr>
      <w:pStyle w:val="Header"/>
      <w:rPr/>
    </w:pPr>
    <w:bookmarkStart w:id="4" w:name="_Hlk35526792"/>
    <w:bookmarkStart w:id="5" w:name="_Hlk35526791"/>
    <w:bookmarkStart w:id="6" w:name="_Hlk35526790"/>
    <w:bookmarkStart w:id="7" w:name="_Hlk35526789"/>
    <w:r>
      <w:rPr/>
      <w:t>Section 26 05 43.13 - Airport Underground Electrical Duct (FAA)</w:t>
    </w:r>
    <w:bookmarkEnd w:id="4"/>
    <w:bookmarkEnd w:id="5"/>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43.13 - Airport Underground Electrical Duc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nothing"/>
      <w:lvlText w:val="PART %1  "/>
      <w:lvlJc w:val="left"/>
      <w:pPr>
        <w:tabs>
          <w:tab w:val="num" w:pos="0"/>
        </w:tabs>
        <w:ind w:left="8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MS Mincho;ＭＳ 明朝"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MS Mincho;ＭＳ 明朝"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MS Mincho;ＭＳ 明朝"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WW8Num6z0">
    <w:name w:val="WW8Num6z0"/>
    <w:qFormat/>
    <w:rPr>
      <w:u w:val="single"/>
    </w:rPr>
  </w:style>
  <w:style w:type="character" w:styleId="WW8Num6z1">
    <w:name w:val="WW8Num6z1"/>
    <w:qFormat/>
    <w:rPr/>
  </w:style>
  <w:style w:type="character" w:styleId="WW8Num8z0">
    <w:name w:val="WW8Num8z0"/>
    <w:qFormat/>
    <w:rPr>
      <w:u w:val="singl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MS Mincho;ＭＳ 明朝"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4:00Z</dcterms:created>
  <dc:creator>FAA</dc:creator>
  <dc:description/>
  <cp:keywords/>
  <dc:language>en-US</dc:language>
  <cp:lastModifiedBy>Gill, Tracy</cp:lastModifiedBy>
  <dcterms:modified xsi:type="dcterms:W3CDTF">2020-03-19T23:32:00Z</dcterms:modified>
  <cp:revision>56</cp:revision>
  <dc:subject>Division 16 - Electrical</dc:subject>
  <dc:title>Section 16375 - Airport Underground Electrical Duct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Order">
    <vt:lpwstr>108000.000000000</vt:lpwstr>
  </property>
  <property fmtid="{D5CDD505-2E9C-101B-9397-08002B2CF9AE}" pid="5" name="_dlc_DocId">
    <vt:lpwstr>SKUMWAZ4QNCS-12-275</vt:lpwstr>
  </property>
  <property fmtid="{D5CDD505-2E9C-101B-9397-08002B2CF9AE}" pid="6" name="_dlc_DocIdItemGuid">
    <vt:lpwstr>aff73ae9-1d69-4b75-a432-a49064a2a04a</vt:lpwstr>
  </property>
  <property fmtid="{D5CDD505-2E9C-101B-9397-08002B2CF9AE}" pid="7" name="_dlc_DocIdUrl">
    <vt:lpwstr>http://collab.portseattle.org/sites/ENDESIGN/MechElec/_layouts/DocIdRedir.aspx?ID=SKUMWAZ4QNCS-12-275, SKUMWAZ4QNCS-12-275</vt:lpwstr>
  </property>
  <property fmtid="{D5CDD505-2E9C-101B-9397-08002B2CF9AE}" pid="8" name="display_urn:schemas-microsoft-com:office:office#Author">
    <vt:lpwstr>Peterson, Angela</vt:lpwstr>
  </property>
  <property fmtid="{D5CDD505-2E9C-101B-9397-08002B2CF9AE}" pid="9" name="display_urn:schemas-microsoft-com:office:office#Editor">
    <vt:lpwstr>Brush, Patricia</vt:lpwstr>
  </property>
</Properties>
</file>